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ecette du mois d'@v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ouillabaisse Cors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"Aziminu"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éparation : 30 minu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nade : 2 heu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isson : 2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édient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à 4kg de poissons variés : rascasse, vive, congre, murène, Saint Pierre, daurade, rouget, grond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illon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êtes et queues des poissons, 100g d'oignons (1 pièce), 1bouquet garni, 5 gousses d'ail, 5 cl d'huile d'olive, 2 litres d'eau, sel, poi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nitur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corps des poiss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 à 12 petits crab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0 g d'oignons (1 à 2 pièc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gousses d'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omates : 1 brin de Thym, 1 feuille de laurier, 1 brin de romarin, 1 brin de fenou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doses de safr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 cl de pastis (1 verre à liqueur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/2 peau d'orange séch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/2 litre de vin blan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 dl d'huile d'ol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g de concentré de tomate (1 cuillière à soup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i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caillez, videz, et rincez les poissons. Coupez les têtes et les queues. Réservez les pour le bouillo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ronçonnez les poissons en gros morceaux que vous disposerez dans un plat. Saupoudrez de safran, salez, poivrez, arrosez d'huile d'olive et laissez amriner 2 heures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bouillon 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ites revenir à l'huile d'olive un oignon émincé, ainsi que les têtes et les queues des poissons. Ajoutez le bouquet garni, l'ail, et mouillez avec 2 litres d'eau salée et poivrée. Laissez cuire à gros bouilons 15 minutes. Passez au moulin à mai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arniture 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ns une grande marmite, faites suer l'oignon émincé. Ajoutez le concentré de tomate, tous les aromates, et les poissons à chair ferme: rascasse, vive, congre, murène et les crabes. Mouillez avec le vin blanc, le pastis et le bouillon chaud. Faites cuire à feu vif 8 minutes. Ajoutez le restant des poissons et remettez à cuire encore 8 minutes; vérifier l'assaisonnement. Dressez les poissons sur un plat et servez lz bouillon à part sur des tranches de pai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seil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La cuisson doit être rapide (pas plus de 2 minutes en tout), c’est le secret d'un bon azimin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03:00Z</dcterms:created>
  <dc:creator>xav</dc:creator>
  <dc:description/>
  <dc:language>en-US</dc:language>
  <cp:lastModifiedBy>xav</cp:lastModifiedBy>
  <dcterms:modified xsi:type="dcterms:W3CDTF">2002-03-15T21:06:00Z</dcterms:modified>
  <cp:revision>1</cp:revision>
  <dc:subject/>
  <dc:title>La recette du mois d'@vril</dc:title>
</cp:coreProperties>
</file>