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ecette du mois d'Oct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melette Panzet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éparation : 10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isson : 10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édients (pour 4personne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8 œuf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0 g. de panzet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 dl. d’huile d’ol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 cuillère à soupe de crème fraîche (facultatif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iv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attre les œufs à l’aide d’un fouet, ajouter la crème fraîche, saler, poivrer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ns une poêle, faire revenir la panzetta coupée en lardon avec la moitié de l’huile d’oliv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jouter aux œufs battus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ire cuire l’omelette dans le reste d’huile d’olive, en faisant dorer chaque fac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rvir chaud, avec une salade verte par exemple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09:00Z</dcterms:created>
  <dc:creator>xav</dc:creator>
  <dc:description/>
  <dc:language>en-US</dc:language>
  <cp:lastModifiedBy>xav</cp:lastModifiedBy>
  <dcterms:modified xsi:type="dcterms:W3CDTF">2002-03-15T21:11:00Z</dcterms:modified>
  <cp:revision>1</cp:revision>
  <dc:subject/>
  <dc:title>La recette du mois d'Octobre</dc:title>
</cp:coreProperties>
</file>