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ette du mois d' @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ectarines au vin muscat du cap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ettarine cù muscatellu capicursin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éparation : 5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isson : 2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édien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 à 8 nectari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0 g de suc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/2 l d'ea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sachet de sucre vanillé ou 1/2 gousse de vanille nature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dl de vin muscat du cap (1 verre à moutar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oupez les nectarines en deux et retirer les noyaux. Réservez les fruit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ites un sirop : mélangez le sucre, l'eau et le sucre vanillé (ou la 1/2 gousse de vanille)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rtez à ébullition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ites cuire les fruits dans le sirop pendant 8 à 10 minutes à feu moyen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l'aide d'une écumoire, retirez les nectarines et dressez les dans une coupe ou un saladier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joutez 2 dl de vin muscat au sirop. Puis faites rédire ce liquide aux 2/3 à feu doux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rrosez les fruits avec le sirop et servez très frai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 Dans le cap Corse, on fait des vins doux naturels, le muscat et le rappu. Les grappes sont cueillies et mises à sécher sur les toits. Le muscat est vinifié en blanc, le rappu est vinifié en rouge"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26:00Z</dcterms:created>
  <dc:creator>xav</dc:creator>
  <dc:description/>
  <dc:language>en-US</dc:language>
  <cp:lastModifiedBy>xav</cp:lastModifiedBy>
  <dcterms:modified xsi:type="dcterms:W3CDTF">2002-03-15T21:29:00Z</dcterms:modified>
  <cp:revision>2</cp:revision>
  <dc:subject/>
  <dc:title>La recette du mois d' @out</dc:title>
</cp:coreProperties>
</file>