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recette du mois de déce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lan à la châtaig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éparation : 30 minu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isson : 4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édient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4 œuf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0 g. de farine de châtaig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00g de sucre en poud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/4 litre de la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 sachet de sucre vanil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élayer la farine dans 1/4 litre de lait froid en évitant les grumeaux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aire bouillir 1/2 litre de lait avec le sucre et le sucre vanillé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jouter le lait froid à la farine de châtaigne. Faire cuire le tout durant 10 minutes à feu doux, sans cesse de remuer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attre les œufs en omelette, et les incorporer à la préparation refroidi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lacer dans un moule caramélisé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aire cuire 30 à 40 minutes au four thermostat 6/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1:21:00Z</dcterms:created>
  <dc:creator>xav</dc:creator>
  <dc:description/>
  <dc:language>en-US</dc:language>
  <cp:lastModifiedBy>xav</cp:lastModifiedBy>
  <dcterms:modified xsi:type="dcterms:W3CDTF">2002-03-15T21:23:00Z</dcterms:modified>
  <cp:revision>1</cp:revision>
  <dc:subject/>
  <dc:title>La recette du mois de décembre</dc:title>
</cp:coreProperties>
</file>