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e févri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rine de sanglier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3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nade : 12 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750 g environ de viande de sangli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50 g d’échine de porc fraîch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50 g de panzetta (poitrine de porc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oign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gousses d’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ivre du moul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morceau d’écorce d’orange séch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ym, laurier, pers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grand verre de vin rou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rdes de l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 veille, préparez la marinade épluchez l’oignon et les gousses d’ai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mincez l'oigno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ns un grand plat creux, versez le vin rouge, ajoutez le thym, le laurier et le persil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ettez l’oignon, l’ail et l’écorce d’orang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stallez les viandes de sanglier (prises dans l’épaule par exemple) et de porc coupées en morceaux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alez, poivrez, mélangez bien et couvrez le plat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issez mariner douze heures dans un endroit frai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e lendemain, égouttez les morceaux de viand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ssez-les, ainsi que la panzetta, à la machine à hacher avec une grille à gros trou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assez la marinad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pissez le fond d’une terrine avec les bardes de lard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mplissez-la avec la farce de viande et mouillez avec la marinade passé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couvrez de bardes de lard, puis du couvercle de la terrin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ettez à cuire à four moyen, au bain-marie, pendant environ quarante-cinq minute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issez refroidi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ous pouvez faire le même pâté, mais en croû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. Confectionnez une pâte brisée avec de la farine, du saindoux, du sel et un oeuf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pissez un moule long avec les deux tiers de la pât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arnissez de farce. Recouvrez avec la pâte, dorez le dessus au jaune d’œuf et pratiquez une cheminée au centr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tes cuire cinquante à cinquante-cinq minutes à four plutôt chaud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ngez tièd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54:00Z</dcterms:created>
  <dc:creator>xav</dc:creator>
  <dc:description/>
  <dc:language>en-US</dc:language>
  <cp:lastModifiedBy>xav</cp:lastModifiedBy>
  <dcterms:modified xsi:type="dcterms:W3CDTF">2002-03-15T20:57:00Z</dcterms:modified>
  <cp:revision>1</cp:revision>
  <dc:subject/>
  <dc:title>La recette du mois de février 2002</dc:title>
</cp:coreProperties>
</file>