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ecette du mois de ju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ufflé de farine de châtaig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éparation : 15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isson : 4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édie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0 grs de fraine de châtaig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0 grs de suc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60 grs de beurre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/>
        <w:t>2 verres de la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 jaunes d'oeuf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 blancs d'oeuf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fums à votre goût: vanille, rhum, citron, or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ersez le lait dans une casserol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joutez le beurre et le parfum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rtez sur feu modéré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joutez le sucre, le farine délayée dans un peu de lait froid prélevé sur les deux verres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élangez soigneusement, remettre sur feu doux et remuez avec une cuillère en bois jusqu'à ce que le mélange épaississ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tirez du feu, incorporez les jaunes d’œufs, puis, délicatement les blancs, battus en neige ferm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ersez cette préparation dans un moule haut (dit moule à soufflé) bien beurré. Enfournez à four modéré, 3/4h envir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42:00Z</dcterms:created>
  <dc:creator>xav</dc:creator>
  <dc:description/>
  <dc:language>en-US</dc:language>
  <cp:lastModifiedBy>xav</cp:lastModifiedBy>
  <dcterms:modified xsi:type="dcterms:W3CDTF">2002-03-15T20:53:00Z</dcterms:modified>
  <cp:revision>2</cp:revision>
  <dc:subject/>
  <dc:title>La recette du mois de juin</dc:title>
</cp:coreProperties>
</file>