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ette du mois de m@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nistrelli à l'anis (Canistrelli cù l'anice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éparation : 20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pos : 1 he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isson : 2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édien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300 g de farin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25 g de sucreen poud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 dl d'huile d'olive ou d'arachid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 oeuf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 sachet de levure chimiqu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sachet de sucre vanill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pincée de s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 g de saindou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0 g de sucre g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 g de graines d'anis ve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 cl de pas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misez la farine et la levure chimique, puis formez une fontain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ravailler le sucre, les oeufs, le pastis, l'huile, les garins d'anis et le sel, puis disposez ce mélange au centre de al fontain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élangez le tout et fraisez la pâte. Si la pâte est trop sèche, ajoutez un peu d'eau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issez reposer la pâte 1 heure, au frai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échauffez le four à 200°C ou sur thermostat 7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baissez la pâte d'un centimètre d'épaisseur, découpez des rectangles de 5 cm sur 3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laquez les canistrelii sur le plat graissé avec le saindoux ; faites-les cuire à four chaud (200°C ou sur thermostat 7) 15 à 20 mn environ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ressez sur papier dentell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seil 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onserver les canistrelli dans une boîte fermée hermétiqu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ariante : on peut remplacer l'anis, le pastis et l'eau par 1 dl de vien blanc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U zuccheru ùn guasta a bivenda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15:00Z</dcterms:created>
  <dc:creator>xav</dc:creator>
  <dc:description/>
  <dc:language>en-US</dc:language>
  <cp:lastModifiedBy>xav</cp:lastModifiedBy>
  <dcterms:modified xsi:type="dcterms:W3CDTF">2002-03-15T21:17:00Z</dcterms:modified>
  <cp:revision>2</cp:revision>
  <dc:subject/>
  <dc:title>La recette du mois de m@rs</dc:title>
</cp:coreProperties>
</file>