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e nov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rte au noix de zia assun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éparation : 20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2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30 g de farine de châtaig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 g de sel (une pincé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0 g de cerneaux de noi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 g de sucre g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/3 litre d'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/3 litre de la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 g de saindoux ou 5 cl d'huile d'o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llumez le four a 230 °C ou sur thermostat 7,5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misez la farine de châtaigne dans un saladie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joutez le sel et l'huil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rsez, petit a petit, l'eau et le lait tout en remuant afin de ne pas faire de grumeaux, jusqu'a l'obtention d'une pate assez liquid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ncorporez délicatement les cerneaux de noix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rsez la pate dans un moule a manque de 28 cm de diamètre, graisse avec le saindoux ou l'huil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tes cuire a four chaud 20 a 25 minutes environ a 230 °C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émoulez sitôt cuit et dressez sur un plat rond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aupoudrez de sucre gl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18:00Z</dcterms:created>
  <dc:creator>xav</dc:creator>
  <dc:description/>
  <dc:language>en-US</dc:language>
  <cp:lastModifiedBy>xav</cp:lastModifiedBy>
  <dcterms:modified xsi:type="dcterms:W3CDTF">2002-03-15T21:21:00Z</dcterms:modified>
  <cp:revision>1</cp:revision>
  <dc:subject/>
  <dc:title>La recette du mois de novembre</dc:title>
</cp:coreProperties>
</file>